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5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0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Tignano</w:t>
            </w:r>
            <w:r>
              <w:rPr/>
              <w:t xml:space="preserve">  ______________________________________________________________ Frazione: </w:t>
            </w:r>
            <w:r>
              <w:rPr>
                <w:b/>
                <w:color w:val="FF0000"/>
              </w:rPr>
              <w:t xml:space="preserve">TIGNAN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Piazzetta   </w:t>
            </w:r>
            <w:r>
              <w:rPr>
                <w:b/>
                <w:color w:val="FF0000"/>
              </w:rPr>
              <w:t>del Castello</w:t>
            </w:r>
            <w:r>
              <w:rPr/>
              <w:t xml:space="preserve">  __________________________________________________________________________ N° </w:t>
            </w:r>
            <w:r>
              <w:rPr>
                <w:b/>
                <w:color w:val="FF0000"/>
              </w:rPr>
              <w:t>32 (vecchio 35)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2  </w:t>
            </w:r>
            <w:r>
              <w:rPr/>
              <w:t xml:space="preserve">_________________ N° Particella   </w:t>
            </w:r>
            <w:r>
              <w:rPr>
                <w:b/>
                <w:color w:val="FF0000"/>
              </w:rPr>
              <w:t xml:space="preserve">59, 60, 61 </w:t>
            </w:r>
            <w:r>
              <w:rPr/>
              <w:t>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386 </w:t>
            </w:r>
            <w:r>
              <w:rPr/>
              <w:t>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1185" cy="175641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1185" cy="1756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8475" cy="164655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1939" t="26729" r="-6" b="202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8475" cy="1646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55pt;height:138.3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8475" cy="16465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1939" t="26729" r="-6" b="20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8475" cy="1646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556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556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2850" cy="167132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2850" cy="1671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8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2850" cy="167132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2850" cy="1671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>Giardino</w:t>
            </w:r>
            <w:r>
              <w:rPr/>
              <w:t xml:space="preserve">  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 xml:space="preserve"> 20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00165" cy="428307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165" cy="4283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5380" cy="419036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5380" cy="4190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3.95pt;height:337.2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5380" cy="419036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5380" cy="419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43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9-04T17:30:00Z</cp:lastPrinted>
  <dcterms:modified xsi:type="dcterms:W3CDTF">2004-04-07T10:11:00Z</dcterms:modified>
  <cp:revision>63</cp:revision>
  <dc:subject/>
  <dc:title>COMUNE DI  </dc:title>
</cp:coreProperties>
</file>